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20" w:right="120" w:hanging="0"/>
        <w:jc w:val="center"/>
        <w:rPr>
          <w:rFonts w:eastAsia="Times New Roman"/>
          <w:b/>
          <w:b/>
          <w:color w:val="FF0000"/>
          <w:sz w:val="24"/>
          <w:szCs w:val="24"/>
          <w:lang w:eastAsia="pt-BR"/>
        </w:rPr>
      </w:pPr>
      <w:r>
        <w:rPr>
          <w:rFonts w:eastAsia="Times New Roman"/>
          <w:b/>
          <w:color w:val="FF0000"/>
          <w:sz w:val="24"/>
          <w:szCs w:val="24"/>
          <w:lang w:eastAsia="pt-BR"/>
        </w:rPr>
        <w:t>ANEXO II</w:t>
      </w:r>
    </w:p>
    <w:p>
      <w:pPr>
        <w:pStyle w:val="Normal"/>
        <w:ind w:left="120" w:right="120" w:hanging="0"/>
        <w:jc w:val="center"/>
        <w:rPr/>
      </w:pPr>
      <w:r>
        <w:rPr>
          <w:rFonts w:eastAsia="Times New Roman"/>
          <w:b/>
          <w:color w:val="FF0000"/>
          <w:sz w:val="24"/>
          <w:szCs w:val="24"/>
          <w:lang w:eastAsia="pt-BR"/>
        </w:rPr>
        <w:t>Processo 08280.004369/2022-18 – Serviços de Vigilância Armada</w:t>
      </w:r>
    </w:p>
    <w:p>
      <w:pPr>
        <w:pStyle w:val="Normal"/>
        <w:spacing w:lineRule="auto" w:line="240" w:before="0" w:after="0"/>
        <w:jc w:val="both"/>
        <w:rPr>
          <w:rFonts w:eastAsia="Batang;바탕"/>
          <w:b/>
          <w:b/>
          <w:bCs/>
          <w:sz w:val="28"/>
          <w:szCs w:val="28"/>
        </w:rPr>
      </w:pPr>
      <w:r>
        <w:rPr>
          <w:rFonts w:eastAsia="Batang;바탕"/>
          <w:b/>
          <w:bCs/>
          <w:sz w:val="28"/>
          <w:szCs w:val="28"/>
        </w:rPr>
        <w:t>Processo: PLANEJAMENTO</w:t>
      </w:r>
    </w:p>
    <w:p>
      <w:pPr>
        <w:pStyle w:val="Normal"/>
        <w:spacing w:lineRule="auto" w:line="240" w:before="0" w:after="0"/>
        <w:jc w:val="both"/>
        <w:rPr>
          <w:rFonts w:eastAsia="Batang;바탕"/>
          <w:b/>
          <w:b/>
          <w:bCs/>
          <w:sz w:val="24"/>
          <w:szCs w:val="24"/>
          <w:shd w:fill="E6E6E6" w:val="clear"/>
        </w:rPr>
      </w:pPr>
      <w:r>
        <w:rPr>
          <w:rFonts w:eastAsia="Batang;바탕"/>
          <w:b/>
          <w:bCs/>
          <w:sz w:val="24"/>
          <w:szCs w:val="24"/>
          <w:shd w:fill="E6E6E6" w:val="clear"/>
        </w:rPr>
      </w:r>
    </w:p>
    <w:tbl>
      <w:tblPr>
        <w:tblW w:w="14221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394"/>
        <w:gridCol w:w="2156"/>
        <w:gridCol w:w="631"/>
        <w:gridCol w:w="675"/>
        <w:gridCol w:w="557"/>
        <w:gridCol w:w="631"/>
        <w:gridCol w:w="675"/>
        <w:gridCol w:w="557"/>
        <w:gridCol w:w="2339"/>
        <w:gridCol w:w="1304"/>
        <w:gridCol w:w="1625"/>
        <w:gridCol w:w="1176"/>
      </w:tblGrid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Seq.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ISCOS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NOS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BABILIDADE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PACTO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Ã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EVENTIVA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SPONSÁVEL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AÇÃ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INGÊNCIA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SPONSÁVEL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AIX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ÉDIA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LTA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AIX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ÉDIA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LTA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ssoal Em Quantidade Ou Com Qualificação Inadequada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lanejamento deficiente e falho que não reflete a realidade.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signar Servidores com qualificação mínima para compor a equipe de planejamento da contratação e Capacitação regular de Servidores que são designados com frequência para compor equipe de planejamento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Participação efetiva do setor requisitante nas atividades da equip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LOG/D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DENADOR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  <w:t>ALOCAR SERVIDORES NO QUANTITATIVO NECESSÁRIO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DENADOR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  <w:t>Definição incorreta de quantitativos, especificação e preços dos materiais e mão-de-obra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 levantamento incorreto da demanda induz a um planejamento deficiente da contratação, induzindo um parcelamento inadequado ou comprometendo desnecessariamente o orçamento da unidade.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pecificações técnicas claras, objetivas e estritamente vinculadas à necessidade apontada, sem direcionamento; Levantar registros históricos dos contratos e consumos anteriores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SETOR REQUISITAN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NEJAMENTO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xiliar a área requisitante de como realizar o estudo técnico, extraindo históricos das medições do SIASG ou das notas fiscais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SCON/D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PL/SR/DF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mo de referência incompleto ou inconsistente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Contratação frustrada e gasto público ineficaz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ignar Servidores com qualificação mínima para compor a equipe de planejamento da contratação e Capacitação regular de Servidores que são designados com frequência para compor equipe de planejamento; Pesquisa de preços elaborada de acordo com a IN 05/2014-MPOG; usar lista de verificação da ON 02/2016-SEGE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LOG/DF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fazer o procedimento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SET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QUISITANTE 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atação não atende as necessidades da administração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perdício de recurso público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finição clara e precisa da necessidade da administração; análise detalhada das necessidades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SET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QUISITANT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fazer o procedimento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LOG/DF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dação inadequada do edital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itação fracassada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AR MODELO AGU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PL/SR/DF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VISAR O EDITAL E REPETIR A LICITAÇÃO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PL/SR/DF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Batang;바탕"/>
          <w:b/>
          <w:b/>
          <w:bCs/>
          <w:sz w:val="24"/>
          <w:szCs w:val="24"/>
        </w:rPr>
      </w:pPr>
      <w:r>
        <w:rPr>
          <w:rFonts w:eastAsia="Batang;바탕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eastAsia="Batang;바탕"/>
          <w:b/>
          <w:b/>
          <w:bCs/>
          <w:sz w:val="24"/>
          <w:szCs w:val="24"/>
        </w:rPr>
      </w:pPr>
      <w:r>
        <w:rPr>
          <w:rFonts w:eastAsia="Batang;바탕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atang;바탕"/>
          <w:b/>
          <w:bCs/>
          <w:sz w:val="24"/>
          <w:szCs w:val="24"/>
        </w:rPr>
        <w:t>Processo: SELEÇÃO DO FORNECEDOR</w:t>
      </w:r>
    </w:p>
    <w:p>
      <w:pPr>
        <w:pStyle w:val="Normal"/>
        <w:spacing w:lineRule="auto" w:line="240" w:before="0" w:after="0"/>
        <w:jc w:val="both"/>
        <w:rPr>
          <w:rFonts w:eastAsia="Batang;바탕"/>
          <w:b/>
          <w:b/>
          <w:bCs/>
          <w:sz w:val="24"/>
          <w:szCs w:val="24"/>
        </w:rPr>
      </w:pPr>
      <w:r>
        <w:rPr>
          <w:rFonts w:eastAsia="Batang;바탕"/>
          <w:b/>
          <w:bCs/>
          <w:sz w:val="24"/>
          <w:szCs w:val="24"/>
        </w:rPr>
      </w:r>
    </w:p>
    <w:tbl>
      <w:tblPr>
        <w:tblW w:w="14221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627"/>
        <w:gridCol w:w="2064"/>
        <w:gridCol w:w="631"/>
        <w:gridCol w:w="675"/>
        <w:gridCol w:w="557"/>
        <w:gridCol w:w="631"/>
        <w:gridCol w:w="675"/>
        <w:gridCol w:w="557"/>
        <w:gridCol w:w="2014"/>
        <w:gridCol w:w="1252"/>
        <w:gridCol w:w="1864"/>
        <w:gridCol w:w="1172"/>
      </w:tblGrid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Seq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ISCOS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NOS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BABILIDADE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PACTO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Ã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EVENTIVA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SPONSÁVEL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Ã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INGÊNCIA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SPONSÁVEL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AIX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ÉDIA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LTA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AIX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ÉDIA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LTA</w:t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  <w:t>Planilha de custos em desacordo com a CCT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  <w:t>Contratar com sobrepreços ou causar o fracasso da licitação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Capacitação regular de Servidores que atua na área de licitação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LOG/DF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fazer o processo prejudicado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PL/SR/DF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  <w:t>Seleção de prestador sem condições de cumprir o contrato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  <w:t>Prestação de serviços com qualidade inferior ou interrupção da prestação do contrato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Batang;바탕"/>
                <w:b/>
                <w:b/>
                <w:sz w:val="16"/>
                <w:szCs w:val="16"/>
              </w:rPr>
            </w:pPr>
            <w:r>
              <w:rPr>
                <w:rFonts w:eastAsia="Batang;바탕"/>
                <w:b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Exigência e análise apurada da qualificação técnica, econômica e financeir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PL/SR/DF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  <w:t>Rescisão contratual e convocação do próximo classificado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LOG/DF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  <w:t>Aceitação de proposta em desacordo com o edital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  <w:t>Prejuízo aos princípios da adm. pública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 xml:space="preserve">Fazer check-list e análise rigorosa das documentações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PL/SR/DF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Batang;바탕"/>
                <w:sz w:val="16"/>
                <w:szCs w:val="16"/>
              </w:rPr>
              <w:t>Revogação dos atos e retorno à fase anterior da licitação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PL/SR/DF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  <w:t>Licitação deserta ou fracassada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  <w:t>Prejuízos à administração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visar os preços os preços pesquisados e exigências habilitatórias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 DEMANDANT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Batang;바탕"/>
                <w:sz w:val="16"/>
                <w:szCs w:val="16"/>
              </w:rPr>
            </w:pPr>
            <w:r>
              <w:rPr>
                <w:sz w:val="16"/>
                <w:szCs w:val="16"/>
              </w:rPr>
              <w:t>Revisar o edital e repetir a licitação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PL/SR/DF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  <w:t>Impugnação do edital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  <w:t>Atraso na contratação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Batang;바탕"/>
                <w:b/>
                <w:b/>
                <w:sz w:val="16"/>
                <w:szCs w:val="16"/>
              </w:rPr>
            </w:pPr>
            <w:r>
              <w:rPr>
                <w:rFonts w:eastAsia="Batang;바탕"/>
                <w:b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ar modelo AGU. evitar exigências restritivas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PL/SR/DF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visar o edital e republicar a licitação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PL/SR/DF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Batang;바탕"/>
                <w:sz w:val="16"/>
                <w:szCs w:val="16"/>
              </w:rPr>
            </w:pPr>
            <w:r>
              <w:rPr>
                <w:sz w:val="16"/>
                <w:szCs w:val="16"/>
              </w:rPr>
              <w:t>Não envio de documentos obrigatório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  <w:t>Prejuízos à administração pela contratação mais cara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Batang;바탕"/>
                <w:b/>
                <w:b/>
                <w:sz w:val="16"/>
                <w:szCs w:val="16"/>
              </w:rPr>
            </w:pPr>
            <w:r>
              <w:rPr>
                <w:rFonts w:eastAsia="Batang;바탕"/>
                <w:b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ter comunicação VIA CHAT, por e-mail e telefon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PL/SR/DF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vocar o próximo classificado e abrir processo de penalidade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PL/SR/DF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Batang;바탕"/>
          <w:b/>
          <w:b/>
          <w:bCs/>
          <w:sz w:val="24"/>
          <w:szCs w:val="24"/>
        </w:rPr>
      </w:pPr>
      <w:r>
        <w:rPr>
          <w:rFonts w:eastAsia="Batang;바탕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Batang;바탕"/>
          <w:b/>
          <w:b/>
          <w:bCs/>
          <w:sz w:val="24"/>
          <w:szCs w:val="24"/>
          <w:shd w:fill="E6E6E6" w:val="clear"/>
        </w:rPr>
      </w:pPr>
      <w:r>
        <w:rPr>
          <w:rFonts w:eastAsia="Batang;바탕"/>
          <w:b/>
          <w:bCs/>
          <w:sz w:val="24"/>
          <w:szCs w:val="24"/>
          <w:shd w:fill="E6E6E6" w:val="clear"/>
        </w:rPr>
      </w:r>
    </w:p>
    <w:p>
      <w:pPr>
        <w:pStyle w:val="Normal"/>
        <w:spacing w:lineRule="auto" w:line="240" w:before="0" w:after="0"/>
        <w:jc w:val="both"/>
        <w:rPr>
          <w:rFonts w:eastAsia="Batang;바탕"/>
          <w:b/>
          <w:b/>
          <w:sz w:val="28"/>
          <w:szCs w:val="28"/>
          <w:shd w:fill="E6E6E6" w:val="clear"/>
        </w:rPr>
      </w:pPr>
      <w:r>
        <w:rPr>
          <w:rFonts w:eastAsia="Batang;바탕"/>
          <w:b/>
          <w:sz w:val="28"/>
          <w:szCs w:val="28"/>
          <w:shd w:fill="E6E6E6" w:val="clear"/>
        </w:rPr>
      </w:r>
    </w:p>
    <w:p>
      <w:pPr>
        <w:pStyle w:val="Normal"/>
        <w:spacing w:lineRule="auto" w:line="240" w:before="0" w:after="0"/>
        <w:jc w:val="both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  <w:t>Processo: GESTÃO DO CONTRATO</w:t>
      </w:r>
    </w:p>
    <w:tbl>
      <w:tblPr>
        <w:tblW w:w="14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744"/>
        <w:gridCol w:w="1688"/>
        <w:gridCol w:w="631"/>
        <w:gridCol w:w="675"/>
        <w:gridCol w:w="557"/>
        <w:gridCol w:w="631"/>
        <w:gridCol w:w="675"/>
        <w:gridCol w:w="557"/>
        <w:gridCol w:w="2058"/>
        <w:gridCol w:w="1374"/>
        <w:gridCol w:w="1958"/>
        <w:gridCol w:w="1172"/>
      </w:tblGrid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Seq.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ISCOS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NOS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BABILIDADE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PACTO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Ã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EVENTIVA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SPONSÁVEL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Ã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INGÊNCIA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SPONSÁVEL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AIX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ÉDIA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LTA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AIX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ÉDIA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LTA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  <w:t>Fiscalização/gestão inadequada do contrato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  <w:t>Prejuízo ao erário contribuindo para o enriquecimento ilícito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Batang;바탕"/>
                <w:b/>
                <w:b/>
                <w:sz w:val="16"/>
                <w:szCs w:val="16"/>
              </w:rPr>
            </w:pPr>
            <w:r>
              <w:rPr>
                <w:rFonts w:eastAsia="Batang;바탕"/>
                <w:b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Capacitação regular de Servidores que são designados para fiscalização do contrato; Manualização das atribuições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so de check-list; Evitar a rotatividade de fiscal ou a sobrecarga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LOG/DF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 xml:space="preserve">APURAR RESPONSABILIDADE </w:t>
            </w:r>
            <w:r>
              <w:rPr>
                <w:rFonts w:eastAsia="Batang;바탕"/>
                <w:sz w:val="16"/>
                <w:szCs w:val="16"/>
              </w:rPr>
              <w:t>e POSSÍVEL TROCA DOS FISCAIS/GESTOR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LOG/DF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  <w:t>Abandono do contrato pela prestador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  <w:t>Causa grandes prejuízos para a ADM que além de ficar sem o serviço ainda precisa arcar com os custos de uma nova licitação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Fiscal verificando tanto a prestação dos serviços quanto a manutenção das condições de habilitação exigidas na licitação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SCALIZAÇÃO/DF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Não sendo possível a contratação de remanescente, ou a realização de licitação em tempo hábil, sugerir a contratação emergencial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LOG/DF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  <w:t>Acidente de trabalho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  <w:t>A Administração responder solidariamente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igir o uso de EPIs dentro nas dependências da PF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SCALIZAÇÃO/DF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Batang;바탕"/>
                <w:sz w:val="16"/>
                <w:szCs w:val="16"/>
              </w:rPr>
            </w:pPr>
            <w:r>
              <w:rPr>
                <w:sz w:val="16"/>
                <w:szCs w:val="16"/>
              </w:rPr>
              <w:t>Exigir a prestação de assistência pela contratad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SCON/DF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  <w:t>Execução contratual em níveis de produtividade diferentes da contratad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  <w:t>Prejuízo ao erário contribuindo para o enriquecimento ilícito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Nomeação de fiscal com capacitação adequada e conhecimento do objeto de contrato e participação efetiva do setor requisitante no recebimento do objeto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LOG/DF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  <w:t>Aplicação de sanções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SCON/DF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  <w:t>Responsabilidade subsidiaria da administração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  <w:t>Prejuízo ao erário, desvio da finalidade do órgão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Capacitação regular de Servidores que são designados para fiscalização do contrato, check-list das documentações averiguadas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LOG/DF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URAR RESPONSABILIDADE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LOG/DF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  <w:t>Fornecimento / utilização incompatíveis em quantidade e qualidade com o especificado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  <w:t>Contrato ineficaz e prejudicial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Participação efetiva do setor requisitante no planejamento da contratação e recebimento do objeto, além de capacitação regular de Servidores que são designados com frequência para compor equipe de planejamento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LOG/DF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CTUAÇÃO OU RESCISÃO CONTRATUAL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SCON/DF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  <w:t>Não apresentação da garanti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  <w:t>Causa prejuízo para a ADM que terá que rescindir o contrato, cancelar empenho e homologação e voltar fase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Manter contínuo contato com a contratada por meio formais a fim de que a garantia seja apresentada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SCON/DF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VOLTAR À FASE DE HABILITAÇÃO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PL/SR/DF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  <w:t>Não pagamento ou atraso constantes de salário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  <w:t>Causa prejuízo para a ADM que terá que rescindir o contrato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Capacitação regular de Servidores designados para fiscalizar o contrato para formalizar os processos de penalização desde o início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LOG/DF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CISÃO CONTRATUAL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SCON/DF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  <w:t>Não manutenção das condições de habilitação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  <w:t>Causa prejuízo para a ADM que terá que rescindir o contrato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Manter contínuo contato com a contratada por meio formais a fim de que as condições de habilitação sejam mantidas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LOG/DF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CISÃO CONTRATUAL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SCON/DF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scumprimento das obrigações trabalhistas, previdenciárias e com FGTS da contratad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ausa prejuízo para a ADM que terá que rescindir o contrato e o risco de a administração responder solidariamente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Style w:val="StrongEmphasis"/>
                <w:rFonts w:cs="Calibri" w:ascii="Calibri" w:hAnsi="Calibri"/>
                <w:sz w:val="16"/>
                <w:szCs w:val="16"/>
              </w:rPr>
              <w:t>X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Style w:val="StrongEmphasis"/>
                <w:rFonts w:cs="Calibri" w:ascii="Calibri" w:hAnsi="Calibri"/>
                <w:sz w:val="16"/>
                <w:szCs w:val="16"/>
              </w:rPr>
              <w:t>X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80"/>
              <w:jc w:val="both"/>
              <w:rPr>
                <w:rFonts w:ascii="Calibri" w:hAnsi="Calibri" w:cs="Calibri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FF0000"/>
                <w:sz w:val="16"/>
                <w:szCs w:val="16"/>
              </w:rPr>
              <w:t>ADOÇÃO DA CONTA VINCULADA</w:t>
            </w:r>
          </w:p>
          <w:p>
            <w:pPr>
              <w:pStyle w:val="NormalWeb"/>
              <w:spacing w:before="280" w:after="0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Capacitação regular de Servidores designados para fiscalizar o contrato para formalizar os processos de penalização desde o início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ELOG/DF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8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ESCISÃO CONTRATUAL</w:t>
            </w:r>
          </w:p>
          <w:p>
            <w:pPr>
              <w:pStyle w:val="NormalWeb"/>
              <w:spacing w:before="280" w:after="0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Não sendo possível a contratação de remanescente, ou a realização de licitação em tempo hábil, sugerir a contratação emergencial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ESCON/DF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Batang;바탕"/>
          <w:b/>
          <w:b/>
          <w:i/>
          <w:i/>
          <w:sz w:val="28"/>
          <w:szCs w:val="28"/>
        </w:rPr>
      </w:pPr>
      <w:r>
        <w:rPr>
          <w:rFonts w:eastAsia="Batang;바탕"/>
          <w:b/>
          <w:i/>
          <w:sz w:val="28"/>
          <w:szCs w:val="28"/>
        </w:rPr>
      </w:r>
    </w:p>
    <w:tbl>
      <w:tblPr>
        <w:tblW w:w="9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795"/>
        <w:gridCol w:w="2965"/>
      </w:tblGrid>
      <w:tr>
        <w:trPr/>
        <w:tc>
          <w:tcPr>
            <w:tcW w:w="9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Equipe de Planejamento da Contratação</w:t>
            </w:r>
          </w:p>
        </w:tc>
      </w:tr>
      <w:tr>
        <w:trPr/>
        <w:tc>
          <w:tcPr>
            <w:tcW w:w="6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Integrantes Requisitantes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Integrante Administrativo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JOÃO BATISTA DE OLIVEIRA JUNIOR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JOAQUIM FERREIRA FILHO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JULIANA LIMA MONTALVAO</w:t>
            </w:r>
          </w:p>
        </w:tc>
      </w:tr>
      <w:tr>
        <w:trPr/>
        <w:tc>
          <w:tcPr>
            <w:tcW w:w="9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Brasília/DF, 01 de setembro de 202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Batang;바탕"/>
          <w:b/>
          <w:b/>
          <w:i/>
          <w:i/>
          <w:sz w:val="28"/>
          <w:szCs w:val="28"/>
        </w:rPr>
      </w:pPr>
      <w:r>
        <w:rPr>
          <w:rFonts w:eastAsia="Batang;바탕"/>
          <w:b/>
          <w:i/>
          <w:sz w:val="28"/>
          <w:szCs w:val="28"/>
        </w:rPr>
      </w:r>
    </w:p>
    <w:sectPr>
      <w:type w:val="nextPage"/>
      <w:pgSz w:orient="landscape" w:w="16838" w:h="11906"/>
      <w:pgMar w:left="1417" w:right="141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Fontepargpadro">
    <w:name w:val="Fonte parág. padrão"/>
    <w:qFormat/>
    <w:rPr/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WWFontepargpadro">
    <w:name w:val="WW-Fonte parág. padrão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Mangal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3:32:00Z</dcterms:created>
  <dc:creator>gi</dc:creator>
  <dc:description/>
  <cp:keywords/>
  <dc:language>en-US</dc:language>
  <cp:lastModifiedBy>Eliezer Gentil de Souza</cp:lastModifiedBy>
  <cp:lastPrinted>2017-08-15T14:41:00Z</cp:lastPrinted>
  <dcterms:modified xsi:type="dcterms:W3CDTF">2022-08-31T17:55:00Z</dcterms:modified>
  <cp:revision>8</cp:revision>
  <dc:subject/>
  <dc:title>EXERCÍCIO DE FIXAÇÃO 05</dc:title>
</cp:coreProperties>
</file>